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78467311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65335892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23584699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12155279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